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уров М.Б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СТОРИЯ ДЕКОРАЦИОННОГО ИСКУССТВА</w:t>
      </w:r>
    </w:p>
    <w:p>
      <w:pPr>
        <w:pStyle w:val="Normal"/>
        <w:ind w:firstLine="567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ind w:firstLine="567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ежиссура любительского теат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131401">
            <w:r>
              <w:rPr>
                <w:rStyle w:val="IndexLink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1131402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Формы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1131403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екомендации по организации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5" w:leader="dot"/>
            </w:tabs>
            <w:rPr>
              <w:sz w:val="22"/>
              <w:szCs w:val="22"/>
              <w:lang w:val="en-US" w:eastAsia="en-US"/>
            </w:rPr>
          </w:pPr>
          <w:hyperlink w:anchor="__RefHeading___Toc1131406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numPr>
          <w:ilvl w:val="0"/>
          <w:numId w:val="2"/>
        </w:numPr>
        <w:spacing w:lineRule="auto" w:line="276"/>
        <w:ind w:left="0" w:firstLine="709"/>
        <w:rPr>
          <w:sz w:val="24"/>
        </w:rPr>
      </w:pPr>
      <w:bookmarkStart w:id="0" w:name="__RefHeading___Toc1131401"/>
      <w:bookmarkEnd w:id="0"/>
      <w:r>
        <w:rPr>
          <w:sz w:val="24"/>
        </w:rPr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-  это их деятельность 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держание самостоятельной работы студентов имеет двуединый характер. С одной стороны, это совокупность учебных и практических заданий, которые должен выполнить студент в процессе обучения, объект его деятельности. С другой стороны, это способ деятельности студента по выполнению соответствующего учебно-теоретического или практического задания. Свое внешнее выражение содержание самостоятельной работы студентов находит во всех организационных формах учебной и внеаудиторной деятельности, в ходе самостоятельного выполнения различных зад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ункциональное предназначение самостоятельной работы студентов в процессе лекций, семинаров, практических занятий по овладению специальными знаниями заключается в самостоятельном прочтении, просмотре, прослушивании, наблюдении, конспектировании, осмыслении, запоминании, проигрывании и воспроизведении определенной информации. Постановку цели и планирование самостоятельной работы студенту определяет преподавател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проявляется и во внеаудиторное время, когда студенты повторяют учебный материал и углубляют свои теоретические знания с помощью специальной литературы или компьютерных обучающих устрой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посылкой развития творческих способностей является самостоятельная работа студентов по решению учебных проблемных задач. Такой вид работы имеет место тогда, когда преподаватель ставит проблемную задачу, а студент самостоятельно решает ее, проверяет нормальность решения, оценивает конечный результат. При этом студент анализирует проблемную задачу, ищет способы ее решения, выбирает из известных способов наиболее рациональный, преобразует их в соответствии с условиями задачи. Все эти действия не являются очевидными, они сталкиваются с необходимостью преобразований, анализа, синтеза, установления внутрипредметных и межпредметных связ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самостоятельной работе по решению учебных проблемных задач преподаватель определяет только постановку цели, а управление процессом их решения студенты осуществляют самостоятель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по решению учебных проблемных задач может быть реализована как в аудитории, так и во внеаудиторное время практически во всех высших учебных заведениях и во всех формах организации обуч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бные проблемные задачи могут быть сформулированы как в устной, так и в письменной форме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/>
        <w:t>В результате освоения дисциплины обучающийся должен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1)</w:t>
        <w:tab/>
      </w:r>
      <w:r>
        <w:rPr>
          <w:b/>
        </w:rPr>
        <w:t>Знать:</w:t>
      </w:r>
      <w:r>
        <w:rPr/>
        <w:t xml:space="preserve">   </w:t>
      </w:r>
      <w:r>
        <w:rPr>
          <w:rStyle w:val="Appleconvertedspace"/>
        </w:rPr>
        <w:t> </w:t>
      </w:r>
      <w:r>
        <w:rPr/>
        <w:t xml:space="preserve">знать возможности современного сценического оформления и современной сценической техники; </w:t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2)</w:t>
        <w:tab/>
      </w:r>
      <w:r>
        <w:rPr>
          <w:b/>
        </w:rPr>
        <w:t>Уметь:</w:t>
      </w:r>
      <w:r>
        <w:rPr/>
        <w:t xml:space="preserve"> </w:t>
      </w:r>
      <w:r>
        <w:rPr>
          <w:rStyle w:val="Appleconvertedspace"/>
        </w:rPr>
        <w:t> </w:t>
      </w:r>
      <w:r>
        <w:rPr/>
        <w:t>уметь ставить и решать проблемы, связанные с воплощением на сцене режиссерского замысла;</w:t>
        <w:tab/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3)</w:t>
        <w:tab/>
      </w:r>
      <w:r>
        <w:rPr>
          <w:b/>
        </w:rPr>
        <w:t>Владеть</w:t>
      </w:r>
      <w:r>
        <w:rPr/>
        <w:t>: профессиональной терминологией и лексикой,  использовать полученные знания и навыки в работе, иметь системное представление о предмете, понятийном аппарате, принципах, познавательных подходах и практиках, которые представлены в современном знании о сценографии и художественном оформлении спектакля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bookmarkStart w:id="1" w:name="__RefHeading___Toc1131402"/>
      <w:bookmarkEnd w:id="1"/>
      <w:r>
        <w:rPr>
          <w:b/>
          <w:sz w:val="28"/>
          <w:szCs w:val="28"/>
        </w:rPr>
        <w:t>2.ФОРМЫ САМОСТОЯТЕЛЬНОЙ РАБОТЫ ОБУЧАЮЩИХС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right"/>
        <w:rPr/>
      </w:pPr>
      <w:r>
        <w:rPr/>
        <w:t>Таблица 1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30"/>
        <w:gridCol w:w="4183"/>
        <w:gridCol w:w="155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ы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а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доемкость в часах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семест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Hlk1124641"/>
            <w:bookmarkStart w:id="3" w:name="_Hlk1124627"/>
            <w:bookmarkStart w:id="4" w:name="_Hlk1124641"/>
            <w:bookmarkStart w:id="5" w:name="_Hlk1124627"/>
            <w:bookmarkEnd w:id="4"/>
            <w:bookmarkEnd w:id="5"/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Сценография западно-европейского театра  от истоков до XX век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входному контролю (тест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Влияние Бертольда Брехта на западноевропейскую сценография XX век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ценография советского театр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оль техники и информационных технологий в сценографии XX вв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ценография европейского театра  XXI века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куще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69" w:leader="none"/>
              </w:tabs>
              <w:snapToGrid w:val="false"/>
              <w:ind w:left="0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аттестации- за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3.Рекомендации по организации самостоятельной работы обучающихся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ХОДНОЙ КОНТРОЛ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СТ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>С какими художниками работал Станиславский в МХТ в 1898-190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С какими художниками работал Станиславский в МХТ в 1906-1917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С какими художниками работал Станиславский в МХТ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>С какими художниками работал Немирович-Данченко в 1930-1940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>С какими художниками работал Мейерхольд в 1907-1917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>С какими художниками работал Мейерхольд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>С какими художниками работал Таиров в 1914-1924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>С какими художниками работал Таиров в 1925-1935 годах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>С какими художниками работал Товстоног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>С какими художниками работал Ефрем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С какими художниками работал Эфрос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</w:t>
        <w:tab/>
        <w:t>С какими художниками работал Любимов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</w:t>
        <w:tab/>
        <w:t>С какими художниками работает Додин?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Отве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>В основном с Симовым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Добужинский, Бенуа, Егор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Головин, Дмитриев, Сим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>Дмитриев, Вильямс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>Головин, Егор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>Дмитриев, Шестак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>Экстер, Кузьмин, Гончарова, Весн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>Стенберги, Рынд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>Кочергин, Левенталь, Китае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>Боровский (старший), Левенталь, Кочергин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Левенталь, Крымов, Боровский с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 Боровск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 Боровский, Кочергин, Китаев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иваетс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ка: зачет/незачет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ТЕКУЩИЙ КОНТРОЛЬ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о тема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1. Сценография западно-европейского театра  от истоков до XX ве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2. Влияние Бертольда Брехта на западноевропейскую сценографию XX ве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3. Сценография советского теат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а 4. Роль техники и информационных технологий в сценографии XX в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ма 5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ценография европейского театра  XXI век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оводится преподавателем по изучению темы. Форма контроля-устный опрос. Вопросы – см. тематику курс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Оцениваетс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Оценка: зачет/незачет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МЕЖУТОЧНАЯ АТТЕСТАЦ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а промежуточной аттестации-  заче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</w:t>
        <w:tab/>
        <w:t xml:space="preserve">Декорационное  искусство античного теат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  <w:tab/>
        <w:t>Декорационное  искусство средневекового западно-европейского теат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 xml:space="preserve">Декорационное  искусство западноевропейского театра эпохи Возрожд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</w:t>
        <w:tab/>
        <w:t xml:space="preserve">Декорационное  искусство западноевропейского театра эпохи Барокко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</w:t>
        <w:tab/>
        <w:t xml:space="preserve">Декорационное  искусство западноевропейского театра эпохи Классицизм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</w:t>
        <w:tab/>
        <w:t xml:space="preserve">Декорационное  искусство западноевропейского театра XVIII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</w:t>
        <w:tab/>
        <w:t xml:space="preserve">Влияние идей эпохи Романтизма на Декорационное  искусство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</w:t>
        <w:tab/>
        <w:t xml:space="preserve">Декорационное  искусство театра эпохи Критического реализм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.</w:t>
        <w:tab/>
        <w:t xml:space="preserve">Декорационное  искусство театра эпохи Символизма конца XIX начала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</w:t>
        <w:tab/>
        <w:t xml:space="preserve">Влияние Бертольда Брехта на западноевропейскую сценография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</w:t>
        <w:tab/>
        <w:t>Декорационное  искусство русского театр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</w:t>
        <w:tab/>
        <w:t xml:space="preserve">История становления Декорационного  искусства Русского театра XVII-XVIII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</w:t>
        <w:tab/>
        <w:t xml:space="preserve">Становление Декорационного  искусства русского национального теат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4.</w:t>
        <w:tab/>
        <w:t xml:space="preserve">Сценография русского театра пер-вой половины XI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5.</w:t>
        <w:tab/>
        <w:t xml:space="preserve">Декорация театра романтизма. Гонзаго. Канопи. Ролле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6.</w:t>
        <w:tab/>
        <w:t xml:space="preserve">Сценография русского театра второй половины XI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7.</w:t>
        <w:tab/>
        <w:t xml:space="preserve">Становление национальной школы театрально-декорационного искусства. Шишков. Бочаров. Исак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8.</w:t>
        <w:tab/>
        <w:t xml:space="preserve">Влияние художников передвижников на теат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9.</w:t>
        <w:tab/>
        <w:t xml:space="preserve">Мамонтовский кружок. А. Васнецов. Врубель. Полен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0.</w:t>
        <w:tab/>
        <w:t xml:space="preserve">МХТ, Сим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1.</w:t>
        <w:tab/>
        <w:t xml:space="preserve">Сценография русского театра конца XIX начала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2.</w:t>
        <w:tab/>
        <w:t xml:space="preserve">Студия МХТ 1905 года. Станиславский и художники. Ульянов. Судейкин. Добужинский. Старинный театр. Музыкальный театр, Коровин, Головин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3.</w:t>
        <w:tab/>
        <w:t xml:space="preserve">Художники Мира искусств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4.</w:t>
        <w:tab/>
        <w:t xml:space="preserve">Дягилев, Русские сезоны. Бенуа. Бакст. Серов. Рери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5.</w:t>
        <w:tab/>
        <w:t xml:space="preserve">Мейерхольд и Головин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6.</w:t>
        <w:tab/>
        <w:t>Московский камерный театр. Таиров. Кузнецов и Гончарова. Эксте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7.</w:t>
        <w:tab/>
        <w:t xml:space="preserve">Сценография советского театра 2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8.</w:t>
        <w:tab/>
        <w:t xml:space="preserve">Революция и театр. Камерный театр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9.</w:t>
        <w:tab/>
        <w:t>Художники тетра Мейерхоль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0.</w:t>
        <w:tab/>
        <w:t xml:space="preserve">Сценография советского театра 3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1.</w:t>
        <w:tab/>
        <w:t xml:space="preserve">Сценография советского театра 40-х – 5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2.</w:t>
        <w:tab/>
        <w:t xml:space="preserve">Сценография советского театра 60-х – 80-х годов XX ве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3.</w:t>
        <w:tab/>
        <w:t>Основные черты современной русской сценографии. Эклект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4. ОЦЕНКА САМОСТОЯТЕЛЬ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Зачет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Отлично»</w:t>
        <w:tab/>
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Хорошо»</w:t>
        <w:tab/>
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«Удовлетворительно»</w:t>
        <w:tab/>
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езач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«Неудовлетворительно»</w:t>
        <w:tab/>
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филь подготовки: «Режиссура любительского театра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Гальперина Т.И., Жуков С.Ю.</w:t>
      </w:r>
    </w:p>
    <w:p>
      <w:pPr>
        <w:pStyle w:val="Normal"/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firstLine="7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sz w:val="24"/>
    </w:rPr>
  </w:style>
  <w:style w:type="character" w:styleId="WW8Num7z4">
    <w:name w:val="WW8Num7z4"/>
    <w:qFormat/>
    <w:rPr>
      <w:rFonts w:ascii="Verdana" w:hAnsi="Verdana" w:cs="Verdana"/>
      <w:b/>
      <w:i w:val="false"/>
      <w:sz w:val="22"/>
    </w:rPr>
  </w:style>
  <w:style w:type="character" w:styleId="WW8Num7z5">
    <w:name w:val="WW8Num7z5"/>
    <w:qFormat/>
    <w:rPr>
      <w:rFonts w:ascii="Verdana" w:hAnsi="Verdana" w:cs="Verdana"/>
      <w:b/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42" w:right="4819" w:hanging="0"/>
      <w:jc w:val="center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spacing w:before="20" w:after="0"/>
      <w:ind w:firstLine="56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21:00Z</dcterms:created>
  <dc:creator>.</dc:creator>
  <dc:description/>
  <cp:keywords/>
  <dc:language>en-US</dc:language>
  <cp:lastModifiedBy>Людмила Станиславовна Клюева</cp:lastModifiedBy>
  <dcterms:modified xsi:type="dcterms:W3CDTF">2022-08-30T07:50:00Z</dcterms:modified>
  <cp:revision>4</cp:revision>
  <dc:subject/>
  <dc:title/>
</cp:coreProperties>
</file>